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59055</wp:posOffset>
            </wp:positionV>
            <wp:extent cx="533400" cy="6477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  <w:tab w:val="center" w:pos="515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30.03.2021</w:t>
      </w:r>
      <w:r>
        <w:rPr/>
        <w:t xml:space="preserve">                 </w:t>
        <w:tab/>
        <w:tab/>
        <w:t xml:space="preserve">              </w:t>
        <w:tab/>
      </w:r>
      <w:r>
        <w:rPr>
          <w:sz w:val="28"/>
          <w:szCs w:val="28"/>
        </w:rPr>
        <w:t xml:space="preserve">                                           № 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«Мероприятия и ведомственные целевые программы»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руководствуясь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Утвердить муниципальную программу Дружненского сельского поселения Белореченского района </w:t>
      </w:r>
      <w:r>
        <w:rPr>
          <w:sz w:val="28"/>
          <w:szCs w:val="28"/>
        </w:rPr>
        <w:t>«Мероприятия и ведомственные целевые программы</w:t>
      </w:r>
      <w:r>
        <w:rPr>
          <w:spacing w:val="-1"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9215</wp:posOffset>
            </wp:positionH>
            <wp:positionV relativeFrom="paragraph">
              <wp:posOffset>939800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2.Признать утратившим силу постановление администрации Дружненского сельского поселения Белореченского района от 11 ноября 2019 года № 163 </w:t>
      </w:r>
      <w:r>
        <w:rPr>
          <w:bCs/>
          <w:sz w:val="28"/>
          <w:szCs w:val="28"/>
        </w:rPr>
        <w:t xml:space="preserve"> «Об утверждении муниципальной программы «</w:t>
      </w:r>
      <w:r>
        <w:rPr>
          <w:sz w:val="28"/>
          <w:szCs w:val="28"/>
        </w:rPr>
        <w:t xml:space="preserve">Мероприятия и ведомственные целевые программы администрации </w:t>
      </w:r>
      <w:r>
        <w:rPr>
          <w:spacing w:val="-1"/>
          <w:sz w:val="28"/>
          <w:szCs w:val="28"/>
        </w:rPr>
        <w:t>Дружненского сельского поселения» на 2020- 2022 годы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М.А. Мяснянкин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30.03.2021г.</w:t>
      </w:r>
      <w:r>
        <w:rPr>
          <w:sz w:val="28"/>
          <w:szCs w:val="28"/>
        </w:rPr>
        <w:t xml:space="preserve"> № 42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Мероприятия и ведомственные целевые программы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ероприятия и ведомственные целевые программ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ет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витие территориального общественного само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Обеспечение мер пожарной безопас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/>
              <w:t>1. ВЦП "Повышение информированности населения о деятельности органов власти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ЦП «Содействие развитию малого и среднего предпринимательства в муниципальном образовании Белореченский район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. ВЦП «Привлечение граждан и их объединений к участию в охране общественного порядка на территории поселения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власти и социально-экономическом развитии Дружненского сельского поселения,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равных и благоприятных условий для развития малого и среднего предпринимательства,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вышение уровня жизни населения Дружненского сельского поселения Белореченского района на основе устойчивого экономического роста,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зопасности на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устойчивого развития территории поселения, создания благоприятных условий проживания, сохранения окружающей среды и объектов исторического и культурного наслед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нформационной открытости органов власти и права граждан на получение полной и объективной информации,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селения мерам пожарной безопасности,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благосостояния и обеспечения благоприятных условий жизни населения,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ысоких темпов экономического рост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овышение роли малого бизнеса в улучшении условий жизни населения 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удовлетворенность населения работой органов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нение полномочий по решению вопросов местного зна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змещение актуальной информации о деятельности органов государственной власти в С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2"/>
                <w:shd w:fill="FFFFFF" w:val="clear"/>
              </w:rPr>
            </w:pPr>
            <w:r>
              <w:rPr/>
              <w:t xml:space="preserve">- </w:t>
            </w:r>
            <w:r>
              <w:rPr>
                <w:spacing w:val="2"/>
                <w:shd w:fill="FFFFFF" w:val="clear"/>
              </w:rPr>
              <w:t>охват обслуживанием автоматизированной пожар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spacing w:val="2"/>
                <w:shd w:fill="FFFFFF" w:val="clear"/>
              </w:rPr>
              <w:t>- оснащение добровольной народной дружины техникой, оборудованием, снаряжением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 для разработки Программы обусловлено приоритетами, обозначенными в Основная цель программы – создание необходимых условий для эффективного осуществления своих полномочий Администрацией, выполнения иных функций в соответствии с законодательством.</w:t>
      </w:r>
    </w:p>
    <w:p>
      <w:pPr>
        <w:pStyle w:val="Style2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 это - совершенствование муниципальной политики в сферах деятельности, относящихся к компетенции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Н.А. Баз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34"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ind w:left="34"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Мероприятия и ведомственные целевые программ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«Мероприятия и ведомственные целевые программы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роприятия и ведомственные целевые программы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ктуальной информации о деятельности органов государственной власти в С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8"/>
        <w:gridCol w:w="2421"/>
        <w:gridCol w:w="4505"/>
      </w:tblGrid>
      <w:tr>
        <w:trPr/>
        <w:tc>
          <w:tcPr>
            <w:tcW w:w="9169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5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Мероприятия и ведомственные целевые программ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8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9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sz w:val="28"/>
          <w:szCs w:val="28"/>
        </w:rPr>
        <w:t> 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Мероприятия и ведомственные целевые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Мероприятия и ведомственные целевые программы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нформация по показателю основывается на социологическом опросе населения на тему изучения удовлетворенности населения качеством работы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ктуальной информации о деятельности органов государственной власти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>Значение показателя определяется отношением количества опубликованных НПА к необходимому к размещению Н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уск газет, в которых проходит размеще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еестр Н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О = Отр / Ото x 100%, где: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 - охват оборудования техническим обслуживанием;</w:t>
            </w:r>
          </w:p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Отр - количество оборудования, подлежащего техническому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бслуживанию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>Ото - количество оборудования, на котором проведено техническ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Значение показателя определяется отношением количества имеющегося специального оснащения к необходимому количеству специального оснащ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ель осн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Н.А. База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Мероприятия и ведомственные целевые программ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>Мероприятия и ведомственные целевые программы</w:t>
      </w:r>
      <w:r>
        <w:rPr/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необходимых условий для эффективного осуществления своих полномочий Администрацией, выполнения иных функций в соответствии с законодательство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роприятие №1 «ВЦП «Повышение информированности населения о деятельности органов власти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нформированность населения о работе администр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/>
              <w:t>Мероприятие № 2 «ВЦП «Содействие развитию малого и среднего предпринимательства в муниципальном образовании Белореченский район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роли малого бизнеса в улучшении условий жизни населения и обеспечение равных и благоприятных условий для развития субъектов малого и среднего предприним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3 «Развитие территориального общественного самоуправл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вершенствование работы по взаимодействию администрации поселения с территориальным общественным самоуправление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4 «Обеспечение мер пожарной безопасност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ВЦП Привлечение граждан и их объединений к участию в охране общественного порядка на территории поселения»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4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 4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территориального общественного самоуправления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306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активности ТОС в решении социально-значимых вопросов местного знач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сти нас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отрен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Н.А. Баз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Развитие территориального общественного самоуправления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Развитие территориального общественного самоуправле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активности ТОС в решении социально-значимых вопросов местного знач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Развитие территориального общественного самоуправл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активности ТОС в решении социально-значимых вопросов местного зна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Н.А. Базак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ение мер пожарной безопас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306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беспечение необходимых условий для реализации полномочий по обеспечению первичных мер пожарной безопасности, защиты здоровья и имущества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Белореченского района                                                                                 </w:t>
      </w:r>
      <w:r>
        <w:rPr/>
        <w:t>Н.А. Базак</w:t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Обеспечение мер пожарной безопасност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Обеспечение мер пожарной безопасности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/>
              <w:t>обеспечение необходимых условий для реализации полномочий по обеспечению первичных мер пожарной безопасности, защиты здоровья и имущества граждан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беспечение мер пожарной безопасност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Защита здоровья и имущества гражда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0"/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ConsPlusNormal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2" w:right="426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15:00Z</dcterms:created>
  <dc:creator>111</dc:creator>
  <dc:description/>
  <cp:keywords/>
  <dc:language>en-US</dc:language>
  <cp:lastModifiedBy>KRISTI</cp:lastModifiedBy>
  <cp:lastPrinted>2021-04-01T15:06:00Z</cp:lastPrinted>
  <dcterms:modified xsi:type="dcterms:W3CDTF">2021-11-08T11:29:00Z</dcterms:modified>
  <cp:revision>15</cp:revision>
  <dc:subject/>
  <dc:title/>
</cp:coreProperties>
</file>